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主办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非中央在京期刊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418"/>
        <w:gridCol w:w="1276"/>
        <w:gridCol w:w="11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所在地省级出版行政主管部门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中央军委政治工作部宣传局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办单位变更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变更名称批准文件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办单位主体变更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主管单位同意文件；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同主管、出版单位之间的隶属关系或出资关系的证明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的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的国有资产证明文件（事业单位、机关法人不提供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Calibri" w:hAnsi="Calibri" w:eastAsia="宋体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3T08:43:00Z</cp:lastPrinted>
  <dcterms:modified xsi:type="dcterms:W3CDTF">2022-03-23T00:4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F729ECA4442FAA907507E28E8E73E</vt:lpwstr>
  </property>
  <property fmtid="{D5CDD505-2E9C-101B-9397-08002B2CF9AE}" pid="3" name="KSOProductBuildVer">
    <vt:lpwstr>2052-11.1.0.11194</vt:lpwstr>
  </property>
</Properties>
</file>