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期刊变更主管单位材料目录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非中央在京期刊）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418"/>
        <w:gridCol w:w="1134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已提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地省级出版行政主管部门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央军委政治工作部宣传局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报所在地省级出版行政主管部门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报中央军委政治工作部宣传局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管单位变更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单位变更名称批准文件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管单位主体变更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拟任主管单位同意文件；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管单位同主办单位之间的隶属关系或出资关系的证明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管单位的法人证明文件复印件（事业单位法人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管单位的国有资产证明文件（事业单位、机关法人不提供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期刊出版许可证》（副本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3-23T08:51:00Z</cp:lastPrinted>
  <dcterms:modified xsi:type="dcterms:W3CDTF">2022-03-23T00:5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BE7E79AFD4DBFB675D1C3BACF3B72</vt:lpwstr>
  </property>
  <property fmtid="{D5CDD505-2E9C-101B-9397-08002B2CF9AE}" pid="3" name="KSOProductBuildVer">
    <vt:lpwstr>2052-11.1.0.11194</vt:lpwstr>
  </property>
</Properties>
</file>